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457" w:hanging="0"/>
        <w:jc w:val="center"/>
        <w:rPr>
          <w:color w:val="000000"/>
          <w:szCs w:val="28"/>
        </w:rPr>
      </w:pPr>
      <w:r>
        <w:rPr>
          <w:lang w:val="en-US" w:eastAsia="en-US"/>
        </w:rPr>
        <w:drawing>
          <wp:inline distT="0" distB="0" distL="0" distR="0">
            <wp:extent cx="10213340" cy="7011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3340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51"/>
        <w:gridCol w:w="568"/>
        <w:gridCol w:w="718"/>
        <w:gridCol w:w="804"/>
        <w:gridCol w:w="639"/>
        <w:gridCol w:w="426"/>
        <w:gridCol w:w="567"/>
        <w:gridCol w:w="708"/>
        <w:gridCol w:w="1204"/>
        <w:gridCol w:w="72"/>
        <w:gridCol w:w="1204"/>
        <w:gridCol w:w="72"/>
        <w:gridCol w:w="920"/>
        <w:gridCol w:w="72"/>
        <w:gridCol w:w="495"/>
        <w:gridCol w:w="72"/>
        <w:gridCol w:w="1062"/>
        <w:gridCol w:w="72"/>
        <w:gridCol w:w="602"/>
        <w:gridCol w:w="72"/>
        <w:gridCol w:w="914"/>
        <w:gridCol w:w="325"/>
        <w:gridCol w:w="951"/>
        <w:gridCol w:w="325"/>
        <w:gridCol w:w="617"/>
        <w:gridCol w:w="233"/>
      </w:tblGrid>
      <w:tr>
        <w:trPr>
          <w:trHeight w:val="161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л. Хвойная, 65/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5:0401003:5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color w:val="000000"/>
                <w:sz w:val="16"/>
                <w:szCs w:val="16"/>
              </w:rPr>
              <w:t>АМО ГО «Сыктывкар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 ГО «Воркута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Воркута,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л. Парковая, 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6:1704007: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жилой д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МО ГО «Ворку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Воркута,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л. Ленинградская, 34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6:1704004: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жилой д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МО ГО «Ворку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Воркута,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л. Ломоносова, 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6:1704007: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жилой д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МО ГО «Ворку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Воркута,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л. Энергетиков,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6:1704006: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малоэтажную жилую застройк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МО ГО «Ворку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ГО «Инта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г. Инта, мкр. Западны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exact" w:line="180"/>
              <w:ind w:left="-62" w:right="-101" w:hanging="0"/>
              <w:jc w:val="center"/>
              <w:rPr/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многоквартирного жилого дома</w:t>
            </w:r>
          </w:p>
          <w:p>
            <w:pPr>
              <w:pStyle w:val="Normal"/>
              <w:spacing w:lineRule="exact" w:line="180"/>
              <w:ind w:left="-62" w:right="-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color w:val="000000"/>
                <w:sz w:val="16"/>
                <w:szCs w:val="16"/>
              </w:rPr>
              <w:t>АМО ГО «Ин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 ГО «Усинск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Усинск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Нефтяник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5:0102010:11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многоквартирные дома не выше 4-х этаже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этажная жилая застрой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ГО «Усинск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-62" w:right="-101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ГО «Ухта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20"/>
              </w:rPr>
              <w:t>г.Ухта, пгт Шудаяг, участок 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20:0000000:9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оведения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г.Ухта, пгт Шудаяг, участок 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20:0901001:40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оведения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20"/>
              </w:rPr>
              <w:t xml:space="preserve">г.Ухта, </w:t>
            </w:r>
            <w:r>
              <w:rPr>
                <w:sz w:val="20"/>
                <w:lang w:val="en-US"/>
              </w:rPr>
              <w:t>IX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20:0605001: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комплексное освоение в целях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11,48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г.Ухта, в северо-восточной части кадастрового кварта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20:0605001:18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многоэтажное жилищное строительст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оведения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г.Ухта,  в северо-восточной части кадастрового кварта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20:0605001:1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этажная жилая застройка (высотная застройка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г.Ухта, в северной части кадастрового кварта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20:0605001:1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многоэтажное жилищное строительст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) поль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Управление капитального строи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г.Ухта, земельный участок расположен в северной части кадастрового кварта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20:0605001:1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многоэтажное жилищное строительст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оведения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Управление капитального строи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г.Ухта, в северной части кадастрового кварта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20:0605001:1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многоэтажное жилищное строительст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79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г.Ухта, в северо-восточной части кадастрового кварта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20:0605001:1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многоэтажное жилищное строительст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20"/>
              </w:rPr>
              <w:t xml:space="preserve">г.Ухта, </w:t>
            </w:r>
            <w:r>
              <w:rPr>
                <w:sz w:val="20"/>
                <w:lang w:val="en-US"/>
              </w:rPr>
              <w:t>VI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20"/>
              </w:rPr>
              <w:t xml:space="preserve">г.Ухта, </w:t>
            </w:r>
            <w:r>
              <w:rPr>
                <w:sz w:val="20"/>
                <w:lang w:val="en-US"/>
              </w:rPr>
              <w:t>XXIX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20"/>
              </w:rPr>
              <w:t xml:space="preserve">г.Ухта, </w:t>
            </w:r>
            <w:r>
              <w:rPr>
                <w:sz w:val="20"/>
                <w:lang w:val="en-US"/>
              </w:rPr>
              <w:t>XXX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20"/>
              </w:rPr>
              <w:t xml:space="preserve">г.Ухта, </w:t>
            </w:r>
            <w:r>
              <w:rPr>
                <w:sz w:val="20"/>
                <w:lang w:val="en-US"/>
              </w:rPr>
              <w:t>XX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20"/>
              </w:rPr>
              <w:t xml:space="preserve">г.Ухта, </w:t>
            </w:r>
            <w:r>
              <w:rPr>
                <w:sz w:val="20"/>
                <w:lang w:val="en-US"/>
              </w:rPr>
              <w:t>XXVI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гт Водны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6,24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Седъ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53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Седъ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1,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Седъ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63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Седъ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1,2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Седъ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6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Изъю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5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Изъю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68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Кедвав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68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Кедвав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6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Кедвав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7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д.Лай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д.Лай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д. Изваил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1,25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д. Изваил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5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д. Гажая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Кэмд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4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Кэмд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04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Кэмд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Кэмд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0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Кэмд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гт Боров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2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гт Боров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32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гт Боров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гт Боров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6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гт Яре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20:1001002:79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оведения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Ухта, ул. Почтовая, </w:t>
            </w:r>
          </w:p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д. 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20:0602015:11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Ухт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МР «Ижемский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д. Константин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4:2101001:1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 в собственность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оведения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 «Ижм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д. Бры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343434"/>
                <w:sz w:val="16"/>
                <w:szCs w:val="16"/>
                <w:shd w:fill="FFFFFF" w:val="clear"/>
              </w:rPr>
              <w:t>11:14:0301001:4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4"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 «Сизябск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д. Малое Гал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4:0201001: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4"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 «Кельчиюр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Кельчию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4:0201001:2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ля 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Ижем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д. Дию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4:0000000: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ля 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Ижем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Мохч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4:0301001:3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 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Ижем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д. Верте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4:0000000: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5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45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 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Ижем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МР «Княжпогостский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г. Емва, ул. Солнечн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земл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 лес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16"/>
                <w:szCs w:val="16"/>
              </w:rPr>
              <w:t>АМО МР «Княжпогост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г. Емва, ул. Калин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служивания жилого фонд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16"/>
                <w:szCs w:val="16"/>
              </w:rPr>
              <w:t>АМО МР «Княжпогост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6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Емва,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Коммунистичес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земл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 кустарник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16"/>
                <w:szCs w:val="16"/>
              </w:rPr>
              <w:t>Охранная зона магистральной ВОЛС Сыктывкар-Ухт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16"/>
                <w:szCs w:val="16"/>
              </w:rPr>
              <w:t>АМО МР «Княжпогост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6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г. Емва, ул. Гущ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16"/>
                <w:szCs w:val="16"/>
              </w:rPr>
              <w:t>11:10:4501035:2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многоквартирного жилого до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16"/>
                <w:szCs w:val="16"/>
              </w:rPr>
              <w:t>0,2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ная зона ВЛ-10к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хий жилой до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многоквартирного жилого до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16"/>
                <w:szCs w:val="16"/>
              </w:rPr>
              <w:t>АМОМР «Княжпогост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г. Емва, пер. Больничны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0:4501042: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многоквартирного жилого до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16"/>
                <w:szCs w:val="16"/>
              </w:rPr>
              <w:t>0,20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йное пол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многоквартирного жилого до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16"/>
                <w:szCs w:val="16"/>
              </w:rPr>
              <w:t>АМОМР «Княжпогост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МР «Койгородский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с. Койгородок, северо-восточная часть кадастрового квартала 11:02:1801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-131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ЖС с возможностью ведения ЛПХ, для строительства блокированных дом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-106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жилая застрой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38000</w:t>
            </w:r>
          </w:p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тся разработка эскизного проекта с разбивкой на зу от 500-1600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ЖС с возможностью ведения ЛПХ, для строительства блокированных дом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Р «Койгород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с. Койгородок, северо-восточная часть кадастрового квартала 11:02:1801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-131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ЖС с возможностью ведения ЛПХ, для строительства блокированных дом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жилая застрой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тся разработка эскизного проекта с разбивкой на зу от 500-1600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ЖС с возможностью ведения ЛПХ, для строительства блокированных дом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Р «Койгород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йгородский район, пст Подзь, ул. Горького, 2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-131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2:0501001:9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строительства многоквартирного одноэтажного жилого дом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жилая застрой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ЖС с возможностью ведения ЛПХ, для строительства блокированных дом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Р «Койгород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Подзь, ул. Гагарина, 1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-131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2:0501001:9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строительства многоквартирного одноэтажного жилого дом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жилая застрой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ЖС с возможностью ведения ЛПХ, для строительства блокированных дом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Р «Койгород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Кажым, ул. Койгородская, 19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-131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2:2101001:17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строительства многоквартирного одноэтажного жилого дом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жилая застрой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ЖС с возможностью ведения ЛПХ, для строительства блокированных дом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Р «Койгород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Кажым, ул. Койгородская, д. 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-131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2:2101001:5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жилая застрой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ЖС с возможностью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Р «Койгород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Кажым, ул. Койгородс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-131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2:2101001:17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строительства многоквартирного одноэтажного жилого дом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жилая застрой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ЖС с возможностью ведения ЛПХ, для строительства блокированных дом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Р «Койгород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Кажым, ул. Береговая, 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-131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2:2101001:17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строительства многоквартирного одноэтажного жилого дом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жилая застрой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ЖС с возможностью ведения ЛПХ, для строительства блокированных дом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Р «Койгород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МР «Корткеросский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Корткерос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20"/>
              </w:rPr>
              <w:t>ул. Родниковая,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6:0401001:6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н с целью проведения аукци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Корткерос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Корткерос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20"/>
              </w:rPr>
              <w:t>ул. Родниковая, 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:06:0401001:6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н с целью проведения аукци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Корткерос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Корткерос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20"/>
              </w:rPr>
              <w:t>ул. Родниковая, 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:06:0401001:6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н с целью проведения аукци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Корткерос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20"/>
              </w:rPr>
              <w:t>с. Корткерос, ул.Рябиновая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6:0401001:6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н с целью проведения аукци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Корткерос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20"/>
              </w:rPr>
              <w:t>с. Корткерос, ул.Рябиновая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6:0401001:6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н с целью проведения аукци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Корткерос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Корткерос, ул.Рябиновая,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6:0401001:6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н с целью проведения аукци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Корткерос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Корткерос, ул.Ольховая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6:0401001:6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н с целью проведения аукци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Корткерос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Важкурья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ул. Микрорайон 2, участок №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6:3501008:6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н с целью проведения аукци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Корткерос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Важкурья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л. Микрорайон 2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ок № 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6:3501008:6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н с целью проведения аукци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Корткерос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Важкурья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ул. Микрорайон 2, участок № 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6:3501008: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н с целью проведения аукци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Корткерос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МР «Печора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Печора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Комсомольская –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Лесокомбинатовская – ул. Н. Островск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2:17020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застройки индивидуальными жилыми домам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жилищное строитель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Р  «Печор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Печора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Стадионн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2:1702008:7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ли населенных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застройки средне- и малоэтажными жилыми домам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. В перспектив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в целях проведения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застройки средне- и малоэтажными жилыми дом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Р  «Печор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МР «Прилузский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Новоселов, земельный участок № 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11:01:7901002:3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Луговая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Луговая, земельный участок № 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7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земельный участок № 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земельный участок № 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земельный участок № 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земельный участок № 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7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9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5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ентральная, земельный участок № 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Спаспоруб, ул. Цветочная, земельный участок №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6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6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6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им. В. Лобанова, земельный участок № 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им. в. Лобанова, земельный участок № 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им. в. Лобанова, земельный участок № 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им. в. Лобанова, земельный участок №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ен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Березовая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Березовая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Березовая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Березовая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Березовая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Березовая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Спаспоруб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Березовая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7901002:38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7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59036 рег-ция 07.12.2010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Летка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Олимпийская, земельный участок № 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2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Летка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Олимпийская, земельный участок № 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2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Летка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Олимпийская, земельный участок № 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2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етка,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Олимпийская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2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08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етка, ул. Весенняя,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3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етка, ул. Весенняя,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2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етка, ул. Весенняя,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2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05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етка, ул. Весенняя,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3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етка, ул. Весенняя,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3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етка, ул. Сиреневая,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2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етка, ул. Сиреневая,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2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етка, ул. Сиреневая,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2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етка, ул. Сиреневая,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2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етка, ул. Сиреневая,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2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етка, ул. Сиреневая,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11:01:1901008: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2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етка, ул. Сиреневая,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етка, ул. Садовая,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№ 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1901008:2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серия 11 АА № 788534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Ношуль, ул. Цветочная, земельный участок № 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4701001:2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11 АА № 788535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Ношуль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4701001:2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11 АА № 788535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Ношуль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4701001:2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11 АА № 788535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Ношуль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4701001:2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11 АА № 788535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Ношуль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4701001:2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11 АА № 788535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Ношуль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4701001: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11 АА № 788535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Ношуль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11:01:4701001:2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11 АА № 788535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Ношуль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4701001:2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11 АА № 788535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Ношуль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4701001: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11 АА № 788535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Ношуль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4701001:2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11 АА № 788535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Ношуль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4701001:2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11 АА № 788535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Ношуль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Цветочная, земельный участок № 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1:4701001:2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-ва: 11 АА № 788535 рег-ция 06.04.201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Прилуз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МР «Сосногорск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Сосногорск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Герце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9:0801002:22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строительство объекта: «Многоквартирный жилой дом до 5 этажей со встроенными помещениями по ул. Герцена г.Сосногорск Республики Ком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оведения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строительство многоквартирного жилого до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Сосногорск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Сосногорск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Зои Космодемьянск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9:0801002:226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строительство объекта: «Многоквартирный жилой дом до 5 этажей со встроенными помещениями по ул. З. Космодемьянской г.Сосногорск Республики Ком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оведения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строительство многоквартирного жилого до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Сосногорск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Сосногорск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Усть-Ухта, ул. Лесн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9:2201001:8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ся работа по предоставлению земельного участка бесплатно льготной категории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100" w:after="1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ГО «Сосногорск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МР «Сыктывдинский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д. Савапия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4201001:4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уется с целью предоставления  с аукциона на праве аре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Ыб, д. Мальцевгрезд                         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1:04:2701003: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лоэтажное жилищное строительст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Сыктывдин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Ыб, м. Степан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0401001:65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ое лицо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Ыб, м. Степан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0401001:65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ое лицо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Ыб, м. Степан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0401001:65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ое лицо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9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Ыб, м. Степан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:04:0401001:64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ое лицо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Республика Коми, Сыктывдинский район,  п. Пычи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:04:4001001:92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Лэзым, ул. Центральн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2601003:3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ое лицо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с. ЫБ, м. Чули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:04:5201002:79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ое лицо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9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с. ЫБ, м. Чули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1:04:5201002:77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ое лицо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Ыб, м. Вадор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:04:5201004:100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ое лицо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д. Савапия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4201001: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ое лицо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д. Ивановка, ул. Северная, уч. 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1801002: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О МР «Сыктывдинский»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Сыктывдинский район, д. Мальцевгрезд, м. Эжавы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0401001:74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Палевицы, м. Нижний Яг, уч. 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3501003:1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О МР «Сыктывдинский»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эзым, ул. Ключевая, участок № 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0401001:64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ое лицо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пст. Нювчим, ул. Дачная, участок № 17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3201007:2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ое лицо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пст. Нювчим, ул. Дачная, участок № 19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3201007:2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ое лицо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Выльгорт, участок № 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:04:0401001:7177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О МР «Сыктывдинский»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Выльгорт, </w:t>
            </w:r>
          </w:p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ок № 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:04:0401001:7180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О МР «Сыктывдинский»                                                 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Ыб, д. Мальцевгрез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1:04:2701003: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лоэтажное жилищное строительст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Выльгорт, ул. Еля-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1003001:11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уется с целью предоставления  с аукциона на право аре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Выльгорт, ул. Еля-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1003001:1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уется с целью предоставления  с аукциона на право аре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Выльгорт, ул. Еля-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1003001:11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уется с целью предоставления  с аукциона на право аре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Выльгорт, ул. Еля-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1003001:1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уется с целью предоставления  с аукциона на право аре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Выльгорт, ул. Еля-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1003001:11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16"/>
                <w:szCs w:val="16"/>
              </w:rPr>
              <w:t>формируется с целью предоставления  с аукци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Шош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5001005:4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уется с целью предоставления  с аукциона на право аре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11:04:0401001:80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 на праве аре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пст. Нювчи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3201002:3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 на праве аре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пст. Нювчи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11:04:3201002:3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sz w:val="16"/>
                <w:szCs w:val="16"/>
              </w:rPr>
              <w:t xml:space="preserve">Сформирован с целью предоставления  с аукциона на праве аренд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с. Лэзым, ул. Ключевая, уч. 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0401001:118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 на праве аре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д. Савапия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;4201001:4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 на праве аре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жга, м. Ыджид Йор, участок № 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4:3401006:4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 на праве аре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5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5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5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5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8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7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6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6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2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88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6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6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6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/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12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гражданам из числа льготных категорий в собственность бесплат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МР «Сыктывдинский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Койтыбо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301001:1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еразграничен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 по заявлениям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Выльгорт, ул. Слав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1001018:56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еразграничен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 по заявлениям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4:0401001:78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еразграниченная собствен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 с целью предоставления  с аукциона по заявлениям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МР «Сысольский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изинг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Калинина, д.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3:2001003: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жилой фон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азмещения малоэтажного жилого до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Сысоль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изин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р. Южны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3:0101001:7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Сысоль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изин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р. Южны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3:0101001:7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Сысоль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изин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р. Южны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3:0101001:7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Сысоль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изин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р. Южны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3:0101001:7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Сысоль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изин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р. Южны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3:0101001:7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Сысоль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изин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р. Южны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3:0101001: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Сысоль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изин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р. Южны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3:0101001: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Сысоль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изин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р. Южны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3:0101001:7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Сысоль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изин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адов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3:2001008:2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Сысоль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Куни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жилищное строитель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Сысоль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МР «Троицко-Печорский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пгт Троицко-Печорск, кв. Южный (проектируемая квартальная застройка в районе жилого дома №10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вартирная среднеэтажная жилая застрой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авообладатель 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ава отсутствую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бременения отсутствую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насажд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вартирная среднеэтажная жилая застрой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Троицко-Печор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пгт Троицко-Печорск, ул. Зеленая (проектируемая застройка 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жилая застрой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авообладатель 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ава отсутствую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бременения отсутствую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насажд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жилая застрой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Троицко-Печор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пгт Троицко-Печорск, ул. Ленина (проектируемая квартальная застройка участок между пер. Ручейный и ул. Портовой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вартирная малоэтажная жилая застрой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 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отсутствую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отсутствую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насажд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вартирная малоэтажная жилая застрой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Троицко-Печор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пгт Троицко-Печорск, ул. Кузнырская (проектируемая застройка 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жилая застрой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бственность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авообладатель 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ава отсутствую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бременения отсутствую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насажд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вартирная малоэтажная жилая застрой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МО МР «Троицко-Печор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МР «Удорский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180"/>
              <w:ind w:left="-62" w:right="-10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с. Ёрт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1:09:02010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П «Ёртом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Times New Roman"/>
                <w:b/>
                <w:i/>
                <w:sz w:val="20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МР «Усть-Вымский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2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г. Микунь, ул. Леоно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 для индивидуального жилищного строи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 «Микунь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тся для многодетных семей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г. Микунь, ул. Песчаная, 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8:0201025: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снятия дома с уч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 «Микунь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тся для многодетных семей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г. Микунь, ул. Второй Переул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этажная жилая застрой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многоквартирного жилого до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Юридическое лицо, с которым заключен договор аренды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г. Микунь, ул. Ленина, участок №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этажная жилая застрой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несен старый до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многоквартирного жилого до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 «Микунь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г. Микунь, ул. Ленина, участок №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этажная жилая застрой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 «Микунь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20"/>
              </w:rPr>
              <w:t>пгт. Жешарт, «Молодежный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од индивидуальное жилищное строительство  многодетным семь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 «Жешарт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гт. Жешарт,  </w:t>
            </w:r>
          </w:p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Свердлова, 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08:0601004: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ый фон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ый фонд (занят многоквартирным домо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многоквартирного жилого до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 «Жешарт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гт. Жешарт,  </w:t>
            </w:r>
          </w:p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Свердлова,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ый фон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ый фонд (занят многоквартирным домо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многоквартирного жилого до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 «Жешарт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с. Айкино, м. Немы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75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Айкино, </w:t>
            </w:r>
          </w:p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Школьная, д. 7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многоквартирной застрой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многоквартирного до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 «Айкино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МР "Усть-Куломский"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Ягкедж, ул.Лесная, восточнее земельного участка с кадастровым № 11:07:1001002:9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осел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ндивидуальный жилой дом с приусадебным земельным участком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Вольдин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Ягкедж, ул.Лесная, северо-восточнее земельного участка с кадастровым № 11:07:1001002:9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осел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ндивидуальный жилой дом с приусадебным земельным участком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Вольдин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7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ст Ягкедж, ул.Лесная, в 60 м. восточнее жилого дома № 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осел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ндивидуальный жилой дом с приусадебным земельным участком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Вольдин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Зимстан, земельный участок расположен в северной части кадастрового квартала 11:07:600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 по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"Зимстан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5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Зимстан, земельный участок расположен в северной части кадастрового квартала 11:07:600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 по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"Зимстан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Зимстан, земельный участок расположен в южной части кадастрового квартала 11:07:6001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 по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"Зимстан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Смолянка, ул. Сплавная, граничащий с западной стороны с земельным участком жилого дома № 9 по ул. Сплавн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. «Югыдъя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5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Смолянка, западнее земельного участка жилого дома № 1 по ул. Сплавн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. «Югыдъя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Смолянка, западнее земельного участка жилого дома № 1 по ул. Сплавн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. «Югыдъя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Смолянка, восточнее земельного участка жилого дома № 6 по ул. Сплавн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. «Югыдъя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2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Смолянка, ул. Центральная, граничащий с западной стороны с земельным участком жилого дома № 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. «Югыдъя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Смолянка, по ул. Центральная</w:t>
            </w:r>
          </w:p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юго-западнее земельного участка жилого дома № 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. «Югыдъя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Смолянка, жилого дома № 25 по ул. Центральная</w:t>
            </w:r>
          </w:p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южнее земельного участка здания № 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. «Югыдъя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Смолянка, по ул. Центральная</w:t>
            </w:r>
          </w:p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южнее земельного участка здания № 1 по ул. Центральн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Югыдъя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с.Усть-Не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дминистрация  СП «</w:t>
            </w:r>
            <w:r>
              <w:rPr>
                <w:sz w:val="16"/>
              </w:rPr>
              <w:t>Усть-Нем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Югыдъяг, ул. Взлетная, южнее земельного участка с кадастровым номером 11:07:3101004:1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. «Югыдъя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Югыдъяг, южнее земельного участка с кадастровым номером 11:07:3101004:1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. «Югыдъя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2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Югыдъяг, южнее земельного участка с кадастровым номером 11:07:3101004:1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. «Югыдъя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Югыдъяг, южнее земельного участка с кадастровым номером 11:07:3101004:1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. «Югыдъя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Югыдъяг, южнее земельного участка с кадастровым номером 11:07:3101004:1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. «Югыдъя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Югыдъяг, граничит с южной стороны с земельным участком с кадастровым номером 11:07:3101004:1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. «Югыдъя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-3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ст Тимш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сутствуе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 СП  «Тимшер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-3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ст Лопъюва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сутствуе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 СП  «Тимшер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с.Парч, местечко Кывты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Парч»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д.Лебяжск, местечко Кывты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Парч»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д.Лебяжск, местечко Каты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Парч»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3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с. Дон, ул. Нов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Calibri"/>
                <w:b w:val="false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rPr>
                <w:rFonts w:eastAsia="Calibri"/>
                <w:b w:val="false"/>
                <w:b w:val="false"/>
                <w:sz w:val="16"/>
                <w:szCs w:val="16"/>
                <w:lang w:eastAsia="en-US"/>
              </w:rPr>
            </w:pPr>
            <w:r>
              <w:rPr>
                <w:rFonts w:eastAsia="Calibri"/>
                <w:b w:val="false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дмигнистрация СП «До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СП «Керчомъ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Керчомь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Н.Ярашъ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Поже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д.Мал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Поже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с.Поже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Пожег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с. Мыёлдино, ул. Центральная западнее д. № 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Мыелдин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с. Мыёлдино, ул. Центральная южнее д. № 1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Мыелдин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с. Мыёлдино, западнее скважины № 2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Мыелдин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5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с. Мыёлдино, ул. Центральная восточнее д. № 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Мыелдин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5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д.Выльг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уч. по 0,14 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Помоздин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д.Модлап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уч. по 0,14 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Помоздин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д.Бадьёльс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уч. по 0,16 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Помоздин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2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. Кебанъель (мкр. Коттеджный) </w:t>
            </w:r>
            <w:r>
              <w:rPr>
                <w:color w:val="000000"/>
                <w:sz w:val="20"/>
              </w:rPr>
              <w:t>(31 участок в аренде) (38 участков без аренды) итого участков 6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Кебанъел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Кебанъель, в 60 метрах южнее земельного участка дома № 2а по ул. Строителей (документы оформляютс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Кебанъел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Кебанъель, в 60 метрах южнее земельного участка кв.1 дома № 3а по ул. Строител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Кебанъел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Кебанъель, в 110 метрах южнее земельного участка дома № 4а по ул. Строителей (Ковач Е.К документы оформляютс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Кебанъел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Кебанъель, в 42 метрах восточнее спортзала «Дружба» по ул. Школьная (участок обременен так как на этом земельном участке находится сгоревшая общага и там прописаны люди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Кебанъел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п. Кебанъель, западнее дома № 32  по ул. Центральная (свобдный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П «Кебанъел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с.Носим, на 47 м. северо-восточнее участка жилого дома № 63 по ул. Центральная, с. Носим в кадастровом квартале 11:07:4301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П «Носим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. Нижний Воч в 28 метрах к югу от дома №3 по ул. Центральн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СП «Нижний Воч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. Нижний Воч в 30 метрах к юго-востоку от дома №3а по ул. Центральн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СП «Нижний Воч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75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. Диасёръя, ул. Чапаева, участок под сгоревшим мун.жилым домом №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индивидуального жилищного строительства. Для ведения  личного подсобного хозяйства (приусадебный участо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Администрация сельского поселения «Диасёръ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60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. Диасёръя, ул. Чапаева, участок под сгоревшим мун.жилым домом №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с-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индивидуального жилищного строительства. Для ведения  личного подсобного хозяйства (приусадебный участо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сельского поселения «Диасёръ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329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. Диасёръя, ул. Домны Каликовой, участок напротив жилого дома № 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сутствуют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я индивидуального жилищного строительства. Для ведения  личного подсобного хозяйства (приусадебный участо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сельского поселения «Диасёръ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. Усть-Кулом,</w:t>
            </w:r>
          </w:p>
          <w:p>
            <w:pPr>
              <w:pStyle w:val="Normal"/>
              <w:ind w:right="-3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кр. Северны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лежит формиров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ля строительства ИЖС , ведения ЛП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СП «Усть-Кулом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56" w:hRule="atLeast"/>
          <w:cantSplit w:val="true"/>
        </w:trPr>
        <w:tc>
          <w:tcPr>
            <w:tcW w:w="16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МР «Усть - Цилемский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спублика Коми, Усть-Цилемский район, </w:t>
            </w:r>
          </w:p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с. Усть-Цильма,  ул. Новослободская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3:2001002:11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Усть-Цилем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Усть-Цильма, </w:t>
            </w:r>
          </w:p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Новослободская, 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3:2001002:11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Усть-Цилем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76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Усть-Цильма, </w:t>
            </w:r>
          </w:p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Новослободская, 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3:2001002:11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Усть-Цилем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0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спублика Коми, Усть-Цилемский район, </w:t>
            </w:r>
          </w:p>
          <w:p>
            <w:pPr>
              <w:pStyle w:val="Normal"/>
              <w:ind w:right="-38" w:hanging="0"/>
              <w:jc w:val="center"/>
              <w:rPr>
                <w:sz w:val="20"/>
              </w:rPr>
            </w:pPr>
            <w:r>
              <w:rPr>
                <w:sz w:val="20"/>
              </w:rPr>
              <w:t>с. Усть-Цильма,  ул. Новослободская, 6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13:2001002:11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МР «Усть-Цилемский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42245" cy="69424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2245" cy="694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568" w:right="851" w:gutter="0" w:header="0" w:top="709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8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7">
    <w:name w:val="Основной текст Знак"/>
    <w:qFormat/>
    <w:rPr>
      <w:b/>
    </w:rPr>
  </w:style>
  <w:style w:type="character" w:styleId="Style8">
    <w:name w:val="Название Знак"/>
    <w:qFormat/>
    <w:rPr>
      <w:b/>
      <w:sz w:val="3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tabs>
        <w:tab w:val="clear" w:pos="720"/>
        <w:tab w:val="left" w:pos="990" w:leader="none"/>
        <w:tab w:val="left" w:pos="1843" w:leader="none"/>
      </w:tabs>
      <w:spacing w:lineRule="auto" w:line="36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TTimes/Cyrillic;Times New Roman" w:hAnsi="NTTimes/Cyrillic;Times New Roman" w:cs="NTTimes/Cyrillic;Times New Roman"/>
      <w:sz w:val="22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right="567"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ind w:right="266" w:hanging="0"/>
      <w:jc w:val="both"/>
    </w:pPr>
    <w:rPr/>
  </w:style>
  <w:style w:type="paragraph" w:styleId="Style12">
    <w:name w:val="Цитата"/>
    <w:basedOn w:val="Normal"/>
    <w:qFormat/>
    <w:pPr>
      <w:ind w:left="709" w:right="1380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aption1">
    <w:name w:val="caption"/>
    <w:basedOn w:val="Normal"/>
    <w:qFormat/>
    <w:pPr>
      <w:widowControl w:val="false"/>
      <w:ind w:firstLine="360"/>
      <w:jc w:val="center"/>
    </w:pPr>
    <w:rPr>
      <w:b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15:00Z</dcterms:created>
  <dc:creator>Вашкевич Эдуард Владимирович</dc:creator>
  <dc:description/>
  <cp:keywords/>
  <dc:language>en-US</dc:language>
  <cp:lastModifiedBy>Вашкевич Эдуард Владимирович</cp:lastModifiedBy>
  <cp:lastPrinted>2017-06-29T10:05:00Z</cp:lastPrinted>
  <dcterms:modified xsi:type="dcterms:W3CDTF">2019-07-02T07:47:00Z</dcterms:modified>
  <cp:revision>127</cp:revision>
  <dc:subject/>
  <dc:title>-</dc:title>
</cp:coreProperties>
</file>