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ительная записка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  <w:t>Об установлении тарифов на электрическую энергию (мощность), поставляемую электростанцией АО «Монди Сыктывкарский ЛПК.</w:t>
      </w:r>
    </w:p>
    <w:p>
      <w:pPr>
        <w:pStyle w:val="Default"/>
        <w:ind w:firstLine="709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lang w:eastAsia="ru-RU"/>
        </w:rPr>
        <w:t>Настоящий проект разработан в целях реализации норм Федерального закона от 26 марта 2003 года № 35-ФЗ «Об электроэнергетике», постановления Правительства Российской Федерации от 29 декабря 2011 года № 1178 «О ценообразовании в области регулируемых цен (тарифов) в электроэнергетике», Методических указаний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6 августа 2004 года № 20-э/2.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lang w:eastAsia="ru-RU"/>
        </w:rPr>
        <w:t>Обращаем внимание, что размеры тарифов, указанные в приложении к проекту приказа, являются предварительными, учитывают представленные организацией документы, подтверждающие ее затраты на 2018 год и могут быть скорректированы органом регулирования в случае предоставления организацией документов, необходимых для подтверждения заявляемых ею затрат, не включенных органом регулирования в расчет необходимой валовой выручки организации на 218 год, а также по итогам рассмотрения проекта указанного нормативного правового акта на заседании правления (коллегии) органа регулирования тариф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06:00Z</dcterms:created>
  <dc:creator>Тарасов Дмитрий Владимирович</dc:creator>
  <dc:description/>
  <cp:keywords/>
  <dc:language>en-US</dc:language>
  <cp:lastModifiedBy>Тарасов Дмитрий Владимирович</cp:lastModifiedBy>
  <dcterms:modified xsi:type="dcterms:W3CDTF">2017-11-29T10:06:00Z</dcterms:modified>
  <cp:revision>2</cp:revision>
  <dc:subject/>
  <dc:title/>
</cp:coreProperties>
</file>